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o a Mano! - Mission Summary - version 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ject Designe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o a Mano! - Level Characteristic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br/>
        <w:t>Ke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iz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gfight Factor" - Amount of open area or 3D intensity (scale of 1-10, 10 = high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unnel Rat Factor" - Amount of tight area or tunnels (scale of 1-10, 10 = high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nnectivity" - (scale of 1-10, 1 = huge looping circuits, 10 = nonstop intersections/cutoff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rnate Factor" - fanciness (scale of 1-10, 10 = fanci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3D Elements" - vertical elements (scale of 1-10, 1 = flat, 10 = extreme 3D environm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rightness" - amount of lighting in the level (scale of 1-10, 1 = very dark, 10 = very brigh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 - Faded R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wo - The Can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hree - Three Si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our - The B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ive - June B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ix - Handbas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even - Green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Eight - Shark T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3D Elements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o a Mano! -  Weapon Load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eatured" = Weaponry intended to be available almost constantly (2+ of the ite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bundant" = 2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vailable" = 1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 - Faded R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Plasma, Conc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Quads, SuperLaser, Homing Singles, Guided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Fusion, Vauss, Napalm, Microwave, Conc 4-pack, Cyclone, Smart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none), Napalm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11/1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wo - The Can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Fusi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Quads, Super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Conc 4-Pack, Homer Single, Prox-Mine 4-p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8/2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hree - Three Si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Quads, Super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Plasma, Microwave, Conc 4-Pack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Fusion, MD, Vauss, Napalm, Smart, Napalm Rocket, Guided 4-Pack, ProxM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Mass Driver (none), Vauss (none), Napalm (no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16/7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our - The B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Microwave, Quad, Conc Single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Rapid Fire Power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Shield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6/14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ive - June B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Quad, SuperLaser, Napalm, Napalm T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Conc 4-Packs, Guided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Fusion, Plasma, Mass Driver, Microwave, Mortar, Frag, Homer Si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* Ammo/Items: Napalm (6), MD (1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12/7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ix - Handbas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Quads, SuperLaser, Mass Driver, EMD Cannon, Conc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Fusion, Vauss, Homer 4-Packs, Cycl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Microwave, Omega, Guided 4-Pack, Frag 4-Pack, Napalm Rocket, Impact Mortar, Smart Missile, Gunboy, Seeker 3-P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Mass Driver (4), Vauss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16/13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even - Green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Plasma, Quad, Conc Singles, Guided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Conc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Guided 4-Pack, Smart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8/10/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Eight - Shark T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Black Sharks - (three of 'em, one swimming in each holding tan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One of every Primary, one of every Secondary (4-Packs where applicable), Gunboy, Seeker 3-Pack, Rapid Fire Power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3), Mass Driver (none), Napalm (no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10/12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