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Hyperspace: Apotheosis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http://www.sectorgame.com/d3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Author:</w:t>
      </w:r>
      <w:r>
        <w:rPr>
          <w:rFonts w:cs="Verdana" w:ascii="Verdana" w:hAnsi="Verdana"/>
          <w:sz w:val="22"/>
        </w:rPr>
        <w:t xml:space="preserve"> Pete (Hunter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Email:</w:t>
      </w:r>
      <w:r>
        <w:rPr>
          <w:rFonts w:cs="Verdana" w:ascii="Verdana" w:hAnsi="Verdana"/>
          <w:sz w:val="22"/>
        </w:rPr>
        <w:t xml:space="preserve"> hunter@sectorgame.com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ZIP URL:</w:t>
      </w:r>
      <w:r>
        <w:rPr>
          <w:rFonts w:cs="Verdana" w:ascii="Verdana" w:hAnsi="Verdana"/>
          <w:sz w:val="22"/>
        </w:rPr>
        <w:t xml:space="preserve"> sectorgame.com/d3/files/levels/hyperapotheo.zip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</w:rPr>
        <w:t>ZIP URL:</w:t>
      </w:r>
      <w:r>
        <w:rPr>
          <w:rFonts w:cs="Verdana" w:ascii="Verdana" w:hAnsi="Verdana"/>
          <w:sz w:val="22"/>
        </w:rPr>
        <w:t xml:space="preserve"> sectorfiles.com/d3uk/hyperapotheo.zi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22"/>
        </w:rPr>
        <w:t>Known Bugs:</w:t>
      </w:r>
      <w:r>
        <w:rPr>
          <w:rFonts w:cs="Verdana" w:ascii="Verdana" w:hAnsi="Verdana"/>
          <w:sz w:val="22"/>
        </w:rPr>
        <w:t xml:space="preserve"> This is the hot fixed version. Most bugs are out, except Drones sometimes shoot at you, and sometimes your own team ship shoots at you. This usually corrects itself after a few minut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For Server Admin (IMPORTANT)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vers must download this file: sectorgame.com/d3/files/levels/hyperserver4.zip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s level has undergone several hot fixes due to fatal crashing, so make sure you have the correct version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 contents of hyperserver4.zip is vital for the operation of a dedicated server, extract them to your main DESCENT 3 directory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/>
        <w:t>Hyperspace uses much more bandwidth in ASSAULT mode than normal modes, so if your server usually supports eight players, it would probably only handle four or six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This level is NOT intended for anything other than Assault. Another version will be released short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Overview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BodyText2"/>
        <w:rPr/>
      </w:pPr>
      <w:r>
        <w:rPr/>
        <w:t xml:space="preserve">The third and final showdown to the Hyperspace series - Hyperspace Apotheosis, solely for Assault, shows what really can be done with Descent 3. Apotheosis brings the series to a close in a big way. It is recommended you have a fast computer &amp; broadband for online play. </w:t>
      </w:r>
    </w:p>
    <w:p>
      <w:pPr>
        <w:pStyle w:val="BodyText2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lease keep in mind this level is intended for Assault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heck out the HYPERSPACE DATABASE at </w:t>
      </w:r>
      <w:r>
        <w:rPr>
          <w:rFonts w:cs="Verdana" w:ascii="Verdana" w:hAnsi="Verdana"/>
          <w:color w:val="0000FF"/>
          <w:sz w:val="22"/>
        </w:rPr>
        <w:t>www.sectorgame.com/d3/hyperspac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joy!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2"/>
        </w:rPr>
        <w:t>Objectives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 with all Hyperspace levels, the goal is to destroy the enemy base. But Apotheosis has a few objectives you must complete before you can proceed; so don’t panic if nothing happens. I’m sure you can figure out what they ar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te that Player Drones (Gunboy/Seekers) DO not work against Robots, only against other players. This MAY be fixed, but the AI doesn’t seem compatible with Assault mode, sorry!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he Hyperspace Apotheosis testers: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[NuB]DigiJo, [NuB]Stryker, [RIP]Zaphod, Hippo, {ROX}Wizard, Jon The Great, Ultimate Kane, Liquid Fire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The original Hyperspace testing team known as: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BodyText2"/>
        <w:rPr/>
      </w:pPr>
      <w:r>
        <w:rPr/>
        <w:t xml:space="preserve">Haagen-Dazs, CED Solider, Bess, Samus, Strider, Ape Man, Sergeant Thorne, Redbone, G2, Max_T, SWM-Zaphod, DigiJo, Robo, Quack, Grim Reaper, American Soldier, MD1032, Suicide Eddie, Spaceboy, MOFM, VMA214, JBomb, FSFlash and many others I forgot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Music By Christopher Franke</w:t>
      </w:r>
    </w:p>
    <w:p>
      <w:pPr>
        <w:pStyle w:val="BodyText2"/>
        <w:rPr/>
      </w:pPr>
      <w:r>
        <w:rPr/>
        <w:t>Sound Effects by Pete J.V Baker</w:t>
      </w:r>
    </w:p>
    <w:p>
      <w:pPr>
        <w:pStyle w:val="BodyText2"/>
        <w:rPr/>
      </w:pPr>
      <w:r>
        <w:rPr/>
        <w:t>Additional Sounds from “Hyperspace”, from Red Faction.</w:t>
      </w:r>
    </w:p>
    <w:p>
      <w:pPr>
        <w:pStyle w:val="BodyText2"/>
        <w:rPr/>
      </w:pPr>
      <w:r>
        <w:rPr/>
        <w:t>Original Custom Weapon Objects by “Syx”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ease send any reports, questions or comments to: </w:t>
      </w:r>
      <w:hyperlink r:id="rId2">
        <w:r>
          <w:rPr>
            <w:rStyle w:val="InternetLink"/>
            <w:rFonts w:cs="Verdana" w:ascii="Verdana" w:hAnsi="Verdana"/>
            <w:sz w:val="22"/>
          </w:rPr>
          <w:t>hunter@sectorgame.com</w:t>
        </w:r>
      </w:hyperlink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Copyright © 2004 Hunter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Please do not modify this level, or reuse any part of it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without written permission from the author. etc, etc bla bla.</w:t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You may distribute this level, provided you include both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i/>
          <w:iCs/>
          <w:sz w:val="20"/>
        </w:rPr>
        <w:t>the original MN3 (un-altered!) and TXT files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Normal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  <w:t>http://www.sectorgame.com/foru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nter@sectorgame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6:03:00Z</dcterms:created>
  <dc:creator>Pete</dc:creator>
  <dc:description/>
  <dc:language>en-US</dc:language>
  <cp:lastModifiedBy>Pete</cp:lastModifiedBy>
  <dcterms:modified xsi:type="dcterms:W3CDTF">2004-11-17T12:57:00Z</dcterms:modified>
  <cp:revision>18</cp:revision>
  <dc:subject/>
  <dc:title>Hyperspace: Apotheosis</dc:title>
</cp:coreProperties>
</file>