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300baud Guardian Set - Mission Summary - version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ject Lead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ributing Designers: Sirian, Karash, Arsentia, don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BG Level Characteristi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utho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z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ys" - Repair Bays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ses" - Energy Rooms/Guardian Rooms/Cloaking B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am Territor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sputed Territor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gfight Factor" - Amount of open area or 3D intensity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unnel Rat Factor" - Amount of tight area or tunnels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nectivity" - (scale of 1-10, 1 = huge looping circuits, 10 = nonstop intersections/cutoff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rnate Factor" - fanciness (scale of 1-10, 10 = fanci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und Scheme" - density of sounds (scale of 1-10, 1 = quiet/sparse, 10 = busy/loud, "none" = no sound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vel Script" - whether or not the level has a custom scri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rightness" - amount of lighting in the level (scale of 1-10, 1 = very dark, 10 = very brigh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pecial Facto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ce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3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Room containing one repair per t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smallest level in the set, playable for 3v3 team 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Iron Mai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Kar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2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0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corridor containing two energy roo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Tribute to Steel Vapor. Playable for 3v3 team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Halo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Arsent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2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2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Extremely demanding for Guardian 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Siege Maxi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4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6/4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Large central room containing repairs and ener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Goal Room is a virtual fort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PTMC Viral Research Bu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non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The middle third of the level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Wind tunnels scripted for 1.0 compat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Long wind tunnels connect to the goal roo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Ore Proc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donut (with assistance from Siria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2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2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Non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* Tunnel Rat Factor: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Low Gravity, defensible Goal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Top D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3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4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metrical, Divided into two separate territories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room connecting all four areas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Each team has a major area and a smaller, less populated mino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Mementomo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Kar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1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2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Green-lit and Purple-lit areas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D3 Guardian version of a Descent 2 cult classic, has two Rapid Fire power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ine - Divided We F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H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ys: 2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Pyramid room and PTMC Column room, with one base per team per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Real time sign markers that indicate base ownersh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All Repair Rooms in disputed terri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BG Weapon Load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eatured" = Weaponry intended to be available almost constantly (4+ of the ite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ainstay" = 4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bundant" = 3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vailable" = 2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ce" = 1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ably Absent" = item un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ce Off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Concussion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SuperLaser, Homer Singles, Guided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Napalm, Omega, Quad, Frags, Nap Rocket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Mass Driver, Homer 4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icrowave, Impact Mortar, Smart Missile, MD Ammo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4), Napalm (4), Burners (2), Converter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3/23/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Iron Mai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Mass Driver, Conc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SuperLaser, Quad, Homer 4-Packs, Impact Mor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Napalm, Guided Single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Microwave, Guided 4-Pack, Frag, Mega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, Napalm Rockets, Smart Missile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2), Napalm (4), Mass Driver (4), Burners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5/21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Halo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Homer Singles, Guided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Conc 4-Packs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SuperLasers, Quad, Microwave, Napal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ass Driver, Vauss, Impact Mortar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usion, Homer 4-Pack, Smart Missile, Mega Missile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 Cannon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Mass Driver (2), Vauss (4), Napalm (6), Burners (4), Energy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1/29/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Siege Maxi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Napalm Cannon, Concussion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SuperLaser, Quad, Guided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Mass Driver, Microwave, Mortars, Nap Rocket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EMD, Frag 4-Pack, Smart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Napalm (6), Vauss (4), MD (1),  Burners (4), Converters (2), Energy (2), Shiel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9/24/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PTMC Viral Research Bu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Quad, Microwave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Napalm, Smart Missiles, Impact Mortars, Frags, Conc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Plasma, SuperLasers, Homer 4-Packs, Guided 4-Pack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*EMD CANNON*, Mass Driver, Omega, Frag 4-Pack, ProxMine 4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Vauss, Cyclones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Napalm (8), MD (4) , Burners (4), Shield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6/29/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Ore Process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Fu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SuperLaser, Quad, Vauss, Conc 4-Pack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Guided 4-Packs, Impact Mortars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Plasma, Napalm, Microwave, Frags, Smart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rag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ass Driver, Omega, Homing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6), Napalm (4), Burners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4/22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Top Do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Microwave, Conc 4-Packs, Guided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SuperLaser, Quad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Fusion, Vauss, Napalm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ass Driver, Omega, Impact Mortars, Nap Rockets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EMD, Homer 4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Plasma, Smart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4), Napalm (4), MD (1) , Burners (4), Converters (2), Energy (2), Shiel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8/29/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Mementomori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Vauss, Plas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Quads, Supers, Conc 4-Packs, Homer 4-packs, Guideds, Mortar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Napalm, Microwave, Homer Singles, Rapid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usion, Napalm R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ass Driver, Omega, Frags, Smart Missile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10), Napalm (4), Burners (6), Converter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5/20/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ine - Divided We F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SuperLaser, Qu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Vauss, Conc 4-Packs, Guided 4-Packs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ass Driver, Microwave, Homer Singles, Homer 4-Packs, Nap Rockets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*EMD CANNON*, Omega, Impact Mortar, Mega Missile, Cloak, Rapid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Napalm Cannon, Smart Missile, All Countermeas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5), Mass Driver (3), Burners (4), Energy (2), Shield (2), Converter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30/22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